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6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управлении и распоряжении имуществом, находящимся в муниципальной собственности Соликамского городского округа, утвержденное решением Соликамской городской Думы от 25.06.2008 № 408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от 6 октября 2003 г. № 131-ФЗ «Об общих принципах организации местного самоуправления в Российской Федерации», статьями 23, 28, 52 Устава Соликамского городского округа,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нести в Положение об управлении и распоряжении имуществом, находящимся в муниципальной собственности Соликамского городского округа, утвержденное решением Соликамской городской Думы от 25 июня 2008 г. № 408, следующие изменения: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бзац третий пункта 1.3 дополнить словами «, по соглашениям о муниципально-частном партнерстве.»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третий пункта 4.1 после слов «по концессионным соглашениям,» дополнить словами «по соглашениям о муниципально-частном партнерстве,»; 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бзац седьмой пункта 4.2 дополнить словами «, по соглашениям о муниципально-частном партнерстве;»;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1.4. пункт 6.5.8 после слов «концессионных соглашений»</w:t>
      </w:r>
      <w:r>
        <w:rPr/>
        <w:t xml:space="preserve"> </w:t>
      </w:r>
      <w:r>
        <w:rPr>
          <w:sz w:val="28"/>
          <w:szCs w:val="28"/>
        </w:rPr>
        <w:t>дополнить словами «, о реализации проекта о муниципально-частном партнерстве»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11.1: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ах четвертом и пятом слово «путем» исключить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едачи имущества, находящегося в муниципальной собственности, по соглашениям о муниципально-частном партнерстве в соответствии с федеральным законодательством, законодательством Пермского края, муниципальными правовыми актами, в том числе настоящим Положением;</w:t>
      </w:r>
    </w:p>
    <w:p>
      <w:pPr>
        <w:pStyle w:val="ConsNormal"/>
        <w:spacing w:lineRule="exact" w:line="340"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редоставления доли, принадлежащей муниципальному образованию «Соликамский городской округ» в праве собственности на жилое помещение, по договору купли-продажи.»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дополнить пунктом 11.6 следующего содержания: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8"/>
          <w:szCs w:val="28"/>
        </w:rPr>
        <w:t>«11.6. Предоставление доли, принадлежащей муниципальному образованию «Соликамский городской округ» в праве собственности на жилое помещение, по договору купли-продажи осуществляется на основании и в порядке, определяемом решением Думы Соликамского городского округа, и  настоящим Положением не регулируется.»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разделом 14.2 следующего содержания:</w:t>
      </w:r>
    </w:p>
    <w:p>
      <w:pPr>
        <w:pStyle w:val="Normal"/>
        <w:autoSpaceDE w:val="false"/>
        <w:spacing w:lineRule="exact" w:line="340" w:before="0" w:after="2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4.2. Передача муниципального имущества по соглашениям о муниципально-частном партнёрстве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1. От имени муниципального образования «Соликамский городской округ» как публичного партнера выступает глава городского округа. Глава городского округа осуществляет следующие полномочия: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администрацию городского округа в качестве органа местного самоуправления, уполномоченного на осуществление полномочий, предусмотренных частью 2 статьи 18 Федерального закона от 13 июля 2015 г.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№ 224-ФЗ) в соответствии с Уставом Соликамского городского округа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структурные подразделения администрации городского округа, и (или) отраслевые (функциональные) органы администрации городского округа, и (или) юридические лица, указанные в части 2 статьи 5 Федерального закона № 224-ФЗ, которые могут осуществлять отдельные права и обязанности публичного партнера, перечень которых устанавливается Правительством Российской Федерации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решение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(за исключением случая, в котором планируется проведение совместного конкурса с участием Российской Федерации, субъекта Российской Федерации)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правляет в уполномоченный исполнительный орган государственной власти Пермского края, определенный Правительством Пермского края, проект муниципально-частного партнерства для проведения оценки эффективности проекта и определения его сравнительного преимущества в соответствии с частями 2 - 5 статьи 9 Федерального закона № 224-ФЗ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яет иные полномочия, предусмотренные Федеральным законом № 224-ФЗ, Уставом Соликамского городского округа и муниципальными правовыми актами, в том числе настоящим Положением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2. Администрация городского округа осуществляет следующие полномочия: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мониторинга реализации соглашения о муниципально-частном партнерстве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дение реестра заключенных соглашений о муниципально-частном партнерстве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редставление в уполномоченный орган государственной власти Пермского края, определенный Правительством Пермского края, результатов мониторинга реализации соглашения о муниципально-частном партнерстве;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ные полномочия, предусмотренные Федеральным законом № 224-ФЗ, другими федеральными законами, законами и нормативными правовыми актами Пермского края, Уставом Соликамского городского округа и муниципальными правовыми актами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3. Объекты соглашения о муниципально-частном партнерстве определяются в соответствии с перечнем, предусмотренным статьей 7 Федерального закона № 224-ФЗ.».</w:t>
      </w:r>
    </w:p>
    <w:p>
      <w:pPr>
        <w:pStyle w:val="Normal"/>
        <w:shd w:fill="FFFFFF" w:val="clear"/>
        <w:spacing w:lineRule="exact" w:line="34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22:00Z</cp:lastPrinted>
  <dcterms:modified xsi:type="dcterms:W3CDTF">2024-06-25T06:22:00Z</dcterms:modified>
  <cp:revision>30</cp:revision>
  <dc:subject/>
  <dc:title>   Проект</dc:title>
</cp:coreProperties>
</file>